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32600673"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0092732"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